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YILLIK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mlik No.</w:t>
        <w:tab/>
        <w:tab/>
        <w:tab/>
        <w:t>: 9903825543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No.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ınız – Soyadınız</w:t>
        <w:tab/>
        <w:tab/>
        <w:tab/>
        <w:t>: ABDULLATİF ZİD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şyerindeki Göreviniz</w:t>
        <w:tab/>
        <w:tab/>
        <w:tab/>
        <w:t>: VASIFLI ( PRES İŞÇİSİ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Ev Adresiniz</w:t>
        <w:tab/>
        <w:tab/>
        <w:tab/>
        <w:tab/>
        <w:t xml:space="preserve">: ULUIRMAK MAH.ZAFER CD..NO:30 </w:t>
        <w:tab/>
        <w:tab/>
        <w:tab/>
        <w:tab/>
        <w:tab/>
        <w:tab/>
        <w:tab/>
        <w:tab/>
        <w:tab/>
        <w:tab/>
        <w:tab/>
        <w:t>MERAM /KONY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niz</w:t>
        <w:tab/>
        <w:tab/>
        <w:tab/>
        <w:t>: 01.10.198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SGK İşe  Başlama Tarihi</w:t>
        <w:tab/>
        <w:t xml:space="preserve">           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in Dönüşü İşe Başlama Tarihi</w:t>
        <w:tab/>
        <w:t>: 13.02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Yıllık İzinden dolayı  06 / 02 /2023    ---   12 / 02 /2023 Tarihler arasında yıllık izne ayrılma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>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>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03.02.20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     ABDÜLKERİM MAS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Yukarıda bilgileri verilen personelimiz ABDULLATİF ZİDAN belirtmiş olduğu tarihler çerçevesinde izine ayrılması uygun görülmüştü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Gerekli işlemlerin yapılmasını rica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NAYLAY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09:00Z</dcterms:created>
  <dc:creator>Dersimiz.Com</dc:creator>
  <dc:description/>
  <cp:keywords/>
  <dc:language>en-US</dc:language>
  <cp:lastModifiedBy>USER</cp:lastModifiedBy>
  <cp:lastPrinted>2023-01-30T16:42:00Z</cp:lastPrinted>
  <dcterms:modified xsi:type="dcterms:W3CDTF">2023-02-03T13:12:00Z</dcterms:modified>
  <cp:revision>3</cp:revision>
  <dc:subject/>
  <dc:title>(EK-3)</dc:title>
</cp:coreProperties>
</file>